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8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     2 1 3 4 2 3 1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4 3 2 2 4 4 3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2 1 1 1 1 2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4 4 3 3 2 4  -      -      4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308"/>
        <w:gridCol w:w="1096"/>
        <w:gridCol w:w="1202"/>
        <w:gridCol w:w="2056"/>
        <w:gridCol w:w="2802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423"/>
        <w:gridCol w:w="1193"/>
        <w:gridCol w:w="1310"/>
        <w:gridCol w:w="2237"/>
        <w:gridCol w:w="3053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46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